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20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és intézményei 2020. évi költségvetési bevétele: 4.928.978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700.041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228.937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és intézményei finanszírozási bevétele 1.292.257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2020. évi bevétele összesen: 6.221.235.000 forint, azaz Hatmilliárd-kétszázhuszonegymillió-kétszázharmincö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z önkormányzat és intézményei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 intézményei költségvetési működési bevételeinek és kiadásainak alakulását az 1/1. melléklet mutatja b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6) Az önkormányzat és intézményei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 intézményei 2020. évi költségvetési kiadása 6.030.467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3.042.555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2.987.912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1.474.253.000 ezer forint, melyből 231.596.000 forint a működési tartalék és 1.242.657.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finanszírozási kiadások összege 190.768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és intézményei 2020. évi kiadása összesen: 6.221.235.000 forint, azaz Hatmilliárd-kétszázhuszonegymillió-kétszázharmincötezer forint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1.041.056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05.451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1.176.612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3.640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605.796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 egyensúlyát 1.292.257.000 forint költségvetési maradvány igénybevételével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bből a működési jellegű kötelező feladatok 230.325.000 Ft, a működési jellegű nem kötelező feladatok 10.000.000 Ft, a felhalmozási jellegű kötelező feladatok 1.051.932.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7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 és kívülről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7. sora, a költségvetési szervek tekintetében a 2/1/1.,</w:t>
      </w:r>
      <w:r>
        <w:rPr>
          <w:rFonts w:cs="Arial" w:ascii="Arial" w:hAnsi="Arial"/>
          <w:iCs/>
          <w:sz w:val="22"/>
          <w:szCs w:val="22"/>
        </w:rPr>
        <w:t xml:space="preserve"> 3/1., 3/2., 3/3., 3/4. mellékletek D oszlop 1-24. sora tartalmazza.</w:t>
      </w:r>
      <w:r>
        <w:rPr>
          <w:rFonts w:cs="Arial" w:ascii="Arial" w:hAnsi="Arial"/>
          <w:sz w:val="22"/>
          <w:szCs w:val="22"/>
        </w:rPr>
        <w:t xml:space="preserve"> Az önkormányzat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/1. melléklet) 2020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.904.91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.904.91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20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06.653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06.653.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20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67.419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67.419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20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32.93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32.93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20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339.324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339.324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20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72.081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72.08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cafeté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A költségvetési szervek létszámkerete 2020. január 1-jei időpontra 235,25 fő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20. évben esedékes összege az önkormányzatnál 1.091.077.000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4.468.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7</w:t>
      </w:r>
      <w:r>
        <w:rPr>
          <w:rFonts w:cs="Arial" w:ascii="Arial" w:hAnsi="Arial"/>
          <w:i/>
          <w:iCs/>
          <w:sz w:val="22"/>
          <w:szCs w:val="22"/>
        </w:rPr>
        <w:t>. melléklet).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4) Az önkormányzat a </w:t>
      </w:r>
      <w:r>
        <w:rPr>
          <w:rFonts w:cs="Arial" w:ascii="Arial" w:hAnsi="Arial"/>
        </w:rPr>
        <w:t xml:space="preserve">Hévíz-Balaton Airport működtetéséhez 2020. évben  50.000.000 </w:t>
      </w:r>
      <w:r>
        <w:rPr>
          <w:rFonts w:cs="Arial" w:ascii="Arial" w:hAnsi="Arial"/>
          <w:i/>
          <w:iCs/>
        </w:rPr>
        <w:t xml:space="preserve">forint </w:t>
      </w:r>
      <w:r>
        <w:rPr>
          <w:rFonts w:cs="Arial" w:ascii="Arial" w:hAnsi="Arial"/>
        </w:rPr>
        <w:t>működési és marketing támogatást nyújt, a 2020. évi bérek és járulékai, 2020. évi szállítói kiadások, továbbá 2019. évi teljesítésű szállítói kiadások finanszírozására, egy összegű pénzügyi teljesítéssel 2020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 xml:space="preserve">(1) A költségvetési szerv alapvetően a jóváhagyott előirányzatokon belül köteles gazdálkod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helyi önkormányzati költségvetési szerv bevételi előirányzatai és kiadási előirányzatai a Kormány 368/2011. (XII. 31.) rendeletében meghatározott esetben a helyi önkormányzati költségvetési szerv saját hatáskörében módosíthatóak, kiadási előirányzatai egymás között átcsoportosíthatóak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 a kiadási és bevételi előirányzatait saját hatáskörben az a) - c) pontokban foglaltak szerint megemelhet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a)  Költségvetési szerv kiadási előirányzatait az aa) és ab) pontok szerint, a költségvetési bevételi előirányzatok növelésével egyidejűleg, továbbá a B813. Maradvány igénybevétele rovaton elszámolt maradvány által fedezett módon annak összegéig megemelheti.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a) Az egységes rovatrend B1. Működési célú támogatások államháztartáson belülről, B2. Felhalmozási célú támogatások államháztartáson belülről, B6. Működési célú átvett pénzeszközök és B7. Felhalmozási célú átvett pénzeszközök rovatain megtervezett költségvetési bevételi előirányzatok a költségvetési évben meghatározott céllal rendelkezésre bocsátott költségvetési bevételekkel abban az esetben is megnövelhetők, ha a költségvetési bevételi előirányzatok még nem teljesültek túl, azonban az adott cél a költségvetési év költségvetési bevételi előirányzatainak tervezésekor nem volt figyelembe ve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b) A költségvetési év során a költségvetési szerv átalakítása és a költségvetési szerv közfeladatának más költségvetési szerv részére történő átadása esetén, az átalakítással érintett költségvetési szerv jogutódja, valamint a közfeladatot más költségvetési szervtől átvevő költségvetési szerv, a jogelőd költségvetési szervnél az átalakítás, illetve a közfeladat átvételének napjáig jóváhagyott, de pénzügyileg nem teljesített költségvetési bevételi előirányzatokkal a költségvetési bevételi előirányzatait megnövelhet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A költségvetési szerv személyi juttatások költségvetési kiadási előirányzatai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a) a baa) pont szerint jóváhagyott többletbevétellel és az ab) alpont szerinti bevételi előirányzatokkal fedezett módon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a) a költségvetési szerv közhatalmi bevételek, működési bevételek és felhalmozási bevételek költségvetési bevételi előirányzatok eredeti vagy – ha a bevételek tervezettől történő elmaradása miatt csökkentették – módosított előirányzatán felül teljesített költségvetési bevétel (továbbiakban: többletbevétel) az irányító szerv előzetes engedélyével, a felhasználásra engedélyezett többletnek megfelelő összegű, az irányító szerv hatáskörében végrehajtott előirányzat-módosítás után használható fel.      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b) a költségvetési szerv kötelezettségvállalással terhelt költségvetési maradványának személyi juttatásokból származó részével,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c) az egységes rovatrend K33. Szolgáltatási kiadások rovatai kiadási előirányzatai terhére, ha annak célja, hogy a korábban szolgáltatás vásárlással ellátott feladatokat a költségvetési szerv az állományba tartozó személyekkel lássa el, továbbá bármely rovat terhére, ha a személyi juttatások költségvetési kiadási előirányzatainak növelése az azok jóváhagyásakor még nem ismert jogszabályváltozás miatt szükséges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d) a költségvetési szervnél eredeti bevételi előirányzatként nem tervezett, év közben rendelkezésre bocsátott, felhasználási célja szerint személyi jellegű kifizetést tartalmazó forrásból növe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bd) pont szerinti forrás illetmény- vagy munkabéremelésre, a meglevő létszám határozatlan időre szóló foglalkoztatással történő növelésére abban az esetben használható fel, és a ba) pontja szerinti többletbevétel ilyen célú felhasználására is csak abban az esetben adható engedély, ha a forrás tartós és a következő évben a költségvetési szerv költségvetésében eredeti előirányzatként megtervez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6) Képviselő-testület a költségvetési szerveknél az üres és megüresedő álláshelyeket zárolja. A zárolt álláshely betöltéséhez a költségvetési szerv vezetőjének írásos indoklása alapján külön előterjesztés készítése szükséges, betöltéséről Képviselőtestületi határozat dö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7) A költségvetési szervnél jutalom fedezete, illetve az évközben keletkezett bérmaradvány jutalomra felhasználása,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, az ASP rendszer azonosító megadása mellett, összesített kimutatás készítéssel együtt,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utak, járdák karbantartása, kátyúzás 20.0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útburkolati jelek, festése, közlekedési táblák kezelése 4.375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c) növényvédelem, aknázó moly-, szúnyogirtás, lárvagyérítés 5.875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d) csapadékcsatorna rendszer kezelése, azon belül nyílt árkok tisztítása 6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belváros megfelelő és minőségű takarítása 3.063.000 forint;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f) évközben felmerülő egyéb előre nem látható feladatok ellátásához 1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özvilágítás eseti javításai 2.00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2020. évi rendezvényterv megvalósítása 128.24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d) kiállítások szervezéséhez útiköltség 1.5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zerzői jogdíj (rendezvényekhez) Artisjus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pület üzemeltetés (tűzjelző, lift, füstablak) 1.0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g) rendezvények felelősség biztosítása 8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Egregyi Múzeum fenntartási kiadásai 1.482.000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ggregátor üzemeltetése 600.000 F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nyvtári programok 1.805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je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.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20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 forin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21. január 15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8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7:53:00Z</dcterms:created>
  <dc:creator>kondakorne</dc:creator>
  <dc:description/>
  <cp:keywords/>
  <dc:language>en-US</dc:language>
  <cp:lastModifiedBy>Dr. Tüske Róbert</cp:lastModifiedBy>
  <cp:lastPrinted>2019-01-24T15:05:00Z</cp:lastPrinted>
  <dcterms:modified xsi:type="dcterms:W3CDTF">2020-02-05T17:53:00Z</dcterms:modified>
  <cp:revision>2</cp:revision>
  <dc:subject/>
  <dc:title>…/2015</dc:title>
</cp:coreProperties>
</file>